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9190</wp:posOffset>
                </wp:positionH>
                <wp:positionV relativeFrom="paragraph">
                  <wp:posOffset>-182245</wp:posOffset>
                </wp:positionV>
                <wp:extent cx="3321050" cy="316230"/>
                <wp:effectExtent l="9525" t="9525" r="10160" b="10160"/>
                <wp:wrapTight wrapText="bothSides">
                  <wp:wrapPolygon edited="0">
                    <wp:start x="343" y="0"/>
                    <wp:lineTo x="343" y="0"/>
                    <wp:lineTo x="283" y="0"/>
                    <wp:lineTo x="224" y="167"/>
                    <wp:lineTo x="172" y="483"/>
                    <wp:lineTo x="120" y="800"/>
                    <wp:lineTo x="76" y="1255"/>
                    <wp:lineTo x="46" y="1804"/>
                    <wp:lineTo x="16" y="2352"/>
                    <wp:lineTo x="0" y="2974"/>
                    <wp:lineTo x="0" y="3607"/>
                    <wp:lineTo x="0" y="18000"/>
                    <wp:lineTo x="0" y="18036"/>
                    <wp:lineTo x="0" y="18669"/>
                    <wp:lineTo x="16" y="19291"/>
                    <wp:lineTo x="46" y="19840"/>
                    <wp:lineTo x="76" y="20388"/>
                    <wp:lineTo x="120" y="20843"/>
                    <wp:lineTo x="172" y="21160"/>
                    <wp:lineTo x="224" y="21477"/>
                    <wp:lineTo x="283" y="21643"/>
                    <wp:lineTo x="343" y="21643"/>
                    <wp:lineTo x="21257" y="21643"/>
                    <wp:lineTo x="21261" y="21643"/>
                    <wp:lineTo x="21321" y="21643"/>
                    <wp:lineTo x="21380" y="21477"/>
                    <wp:lineTo x="21432" y="21160"/>
                    <wp:lineTo x="21485" y="20843"/>
                    <wp:lineTo x="21528" y="20388"/>
                    <wp:lineTo x="21558" y="19840"/>
                    <wp:lineTo x="21588" y="19291"/>
                    <wp:lineTo x="21604" y="18669"/>
                    <wp:lineTo x="21604" y="18036"/>
                    <wp:lineTo x="21604" y="3600"/>
                    <wp:lineTo x="21604" y="3607"/>
                    <wp:lineTo x="21604" y="3607"/>
                    <wp:lineTo x="21604" y="2974"/>
                    <wp:lineTo x="21588" y="2352"/>
                    <wp:lineTo x="21558" y="1804"/>
                    <wp:lineTo x="21528" y="1255"/>
                    <wp:lineTo x="21485" y="800"/>
                    <wp:lineTo x="21432" y="483"/>
                    <wp:lineTo x="21380" y="167"/>
                    <wp:lineTo x="21321" y="0"/>
                    <wp:lineTo x="21261" y="0"/>
                    <wp:lineTo x="343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Exit Slip – Projectile Mo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9.7pt;margin-top:-14.35pt;width:261.45pt;height:2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Exit Slip – Projectile Moti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Chicharito Hernández is standing on a hill that is 55 feet higher than the surrounding plain.  He kicks a soccer ball with an initial vertical velocity of 38.5 feet per second.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Write a function that describes the projectile motion of the ball.  Graph this function on the calculator.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360"/>
              <w:rPr/>
            </w:pPr>
            <w:r>
              <w:rPr>
                <w:rFonts w:cs="Cambria" w:ascii="Cambria" w:hAnsi="Cambria"/>
              </w:rPr>
              <w:t>b. How long is the soccer ball in the air?  Use this information to adjust the viewing window on the calculator.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What will the height of the ball be at the following times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second after the kic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seconds after the kic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seconds after the kic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5 seconds after the kic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seconds after the kick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 seconds after the kick: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360"/>
              <w:rPr/>
            </w:pPr>
            <w:r>
              <w:rPr>
                <w:rFonts w:cs="Cambria" w:ascii="Cambria" w:hAnsi="Cambria"/>
              </w:rPr>
              <w:t>d. When does the ball reach its maximum height?  What is that height?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0" w:hanging="360"/>
              <w:rPr/>
            </w:pPr>
            <w:r>
              <w:rPr>
                <w:rFonts w:cs="Cambria" w:ascii="Cambria" w:hAnsi="Cambria"/>
              </w:rPr>
              <w:t>e. When is the ball exactly 10 feet above the ground?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. Sketch all of the values for b, d, and e on the same graph: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2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PMingLiU;新細明體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1">
    <w:name w:val="WW8Num18z1"/>
    <w:qFormat/>
    <w:rPr>
      <w:rFonts w:ascii="Calibri" w:hAnsi="Calibri" w:eastAsia="PMingLiU;新細明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8:19:00Z</dcterms:created>
  <dc:creator>Elizabeth Yarrington</dc:creator>
  <dc:description/>
  <cp:keywords/>
  <dc:language>en-US</dc:language>
  <cp:lastModifiedBy>Ziegler, Leah</cp:lastModifiedBy>
  <cp:lastPrinted>2014-07-14T13:20:00Z</cp:lastPrinted>
  <dcterms:modified xsi:type="dcterms:W3CDTF">2014-07-14T18:36:00Z</dcterms:modified>
  <cp:revision>3</cp:revision>
  <dc:subject/>
  <dc:title/>
</cp:coreProperties>
</file>